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46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70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16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89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65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70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404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3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58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30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3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483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78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47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57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51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