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9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47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01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60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915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63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14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09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18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986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73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24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274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22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16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