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855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894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400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256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4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40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573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43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589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649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943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473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943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