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087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35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629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135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547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498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57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366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05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80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08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64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40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8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15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42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08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