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18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684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32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26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8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986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638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928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371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58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693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933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068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22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00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