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421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190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061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790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822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697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49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814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559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974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443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265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17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