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87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28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35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37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33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22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37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791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3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09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9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49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641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2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1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36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