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311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175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64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826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934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67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505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770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6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051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448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05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946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721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115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