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6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86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797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233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48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24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368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71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22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61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4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1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58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