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20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91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51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276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95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297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951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921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60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37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8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66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543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828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175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29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50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