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820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64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206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074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322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114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242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873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510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621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444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470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762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285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441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