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54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424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546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092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319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865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007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079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84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96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629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960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8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