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105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520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63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10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18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831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16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68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218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96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08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5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99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15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837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367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18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