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6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57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57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76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09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65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04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2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37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78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72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96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13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91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864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