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52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4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943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893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01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98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807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673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01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00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310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930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263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