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268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919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055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504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74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09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416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140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561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461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365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787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035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14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00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249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638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