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422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134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340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76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285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514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688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719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422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27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280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167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268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379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393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