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78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294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969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001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813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907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437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886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331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375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2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75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301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