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535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554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885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993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837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380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789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427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330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559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343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649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282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407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402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646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43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