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334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189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023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235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090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481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204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71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463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425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601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452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55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765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94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