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3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72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14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54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480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245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043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39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58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32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3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62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214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