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314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990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304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685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966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251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784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835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58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011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892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384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833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939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343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3742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052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