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562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0944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2846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5812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7945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2639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9199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6887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9998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4004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4551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1198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0728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9181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5235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