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76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639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059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235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48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209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31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706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909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759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208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027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862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