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897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99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98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85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53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15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24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525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337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914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49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026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61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21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30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052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069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