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046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467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385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851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043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756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285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736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053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611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071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19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189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079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248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