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69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49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552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473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627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256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233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21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249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20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601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64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678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