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5349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85844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1762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52663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7780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92366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01403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67650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98751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59501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08260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5607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25574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84432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52400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49479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30941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