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513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671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71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39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23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15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190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15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16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60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901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104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282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116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786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