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277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848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524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082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377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644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60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781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848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14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704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101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295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