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62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78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30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084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2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59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110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11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0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66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7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67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43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53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482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1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18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