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005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56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654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63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025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135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096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565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03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360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408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621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96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038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610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