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9426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9987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546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962207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560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3249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0904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803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9644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24904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969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74211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1185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