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96245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716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9779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07844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183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217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73168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769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0953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43355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354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106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341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76140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30724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4013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3698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