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642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81872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3266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54905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237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2739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9116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45094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6903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8702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6236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7556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55793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98173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065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