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6910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93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7778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751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774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13243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171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066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27713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92017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28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9580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12719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