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039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71093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9803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63992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358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0783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3583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426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9658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8969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70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3084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64379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3401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83285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835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2423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