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558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62295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183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6321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3091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14520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58035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8342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435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7581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3231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014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398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366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5947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