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7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68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32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3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83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44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1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04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45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36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77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8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2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