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70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966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800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200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880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611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754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38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794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920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78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763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583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125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478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346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945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