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882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32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933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134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812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218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314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695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712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16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841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36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0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662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36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