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1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32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59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73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401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953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848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22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16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59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206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127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