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256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154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376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460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470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023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517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314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833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237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056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959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701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469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352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07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859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