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496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192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292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088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699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137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523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124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123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251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513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357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818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695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763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