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329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321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65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86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514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8358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50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785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937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90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437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444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964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