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959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961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26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473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60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0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795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33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543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81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83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1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558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60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753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74551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7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