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58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7354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09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396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600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357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3002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799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880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302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252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225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949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119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660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