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909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765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390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357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235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837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795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549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070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25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225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914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533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