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024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713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834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441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671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7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69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169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84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259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470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00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545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57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140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848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810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