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90725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74572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87414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37280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60715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95133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10413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02512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85690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48897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01098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35663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40517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43007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79275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